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Scene Breakdown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5877"/>
        <w:gridCol w:w="1260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 it?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 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 Prologu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, Scene 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brawl between the Montague’s servants and the Capulet’s servan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, Scene I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, Scene II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uliet’s mother tells her that Paris wants to marry he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?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, Scene IV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and his friends go to the Capulet’s par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, Scene V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ct I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 Prologu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, Scene 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leaves his friends and goes to Juliet’s hou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, Scene I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, Scene II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 half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, Scene IV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tells Juliet’s nurse that he has arranged for them to be marri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, Scene V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nurse tells Juliet of Romeo’s plan for them to be marri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?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, Scene 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and Juliet meet at Friar Lawrence’s cell and are marri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 II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I, Scene 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and his friends meet Tybalt.  There is a duel and Mercutio is killed. Romeo then kills Tybal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 (parts)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I, Scene 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liet hears that Romeo has killed her cousi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I, Scene 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iar Lawrence tells Romeo that he is being banished by the Prince for killing Tybalt. He sends Romeo to comfort Julie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I, Scene 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liet’s father decides that she is going to marry Paris in three day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II, Scene 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eo is banished.  Juliet hears that she is supposed to marry Paris so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?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 IV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V, Scene 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V, Scene 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Capulets prepare for Juliet’s wedding to Par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V, Scene 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liet drinks the dru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Yes (just Juliet’s speech)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V, Scene 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nurse is sent to awaken Julie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IV, Scene 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 (just the discovery of Juliet)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 V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V, Scene 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V, Scene 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iar John reports to Friar Lawrence that he was unable to tell Romeo that Juliet was not really dea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V, Scene 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 (parts)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sectPr>
      <w:type w:val="nextPage"/>
      <w:pgSz w:w="12240" w:h="15840"/>
      <w:pgMar w:left="864" w:right="720" w:gutter="0" w:header="0" w:top="86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0:03:00Z</dcterms:created>
  <dc:creator>WCHS-RM-B104A</dc:creator>
  <dc:description/>
  <cp:keywords/>
  <dc:language>en-US</dc:language>
  <cp:lastModifiedBy>WCHS-RM-B104A</cp:lastModifiedBy>
  <cp:lastPrinted>2008-10-31T16:05:00Z</cp:lastPrinted>
  <dcterms:modified xsi:type="dcterms:W3CDTF">2008-10-31T20:05:00Z</dcterms:modified>
  <cp:revision>1</cp:revision>
  <dc:subject/>
  <dc:title>Scene Breakdown</dc:title>
</cp:coreProperties>
</file>